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vicemanager 5.5.4.4</w:t>
      </w:r>
    </w:p>
    <w:p>
      <w:pPr>
        <w:pStyle w:val="Normal"/>
        <w:rPr>
          <w:rFonts w:ascii="Arial" w:hAnsi="Arial" w:cs="Arial"/>
          <w:b/>
          <w:b/>
        </w:rPr>
      </w:pPr>
      <w:r>
        <w:rPr>
          <w:rFonts w:cs="Arial" w:ascii="Arial" w:hAnsi="Arial"/>
          <w:b/>
        </w:rPr>
        <w:t>Copyright notice:</w:t>
      </w:r>
    </w:p>
    <w:p>
      <w:pPr>
        <w:pStyle w:val="Normal"/>
        <w:rPr/>
      </w:pPr>
      <w:r>
        <w:rPr/>
        <w:t>Copyright (c) 2013-2014 Debao Zhang &lt;hello@debao.me&gt;</w:t>
      </w:r>
    </w:p>
    <w:p>
      <w:pPr>
        <w:pStyle w:val="Normal"/>
        <w:rPr/>
      </w:pPr>
      <w:r>
        <w:rPr/>
        <w:t>Copyright (C) 2019  2019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5:00Z</dcterms:created>
  <dc:creator>Navia</dc:creator>
  <dc:description/>
  <cp:keywords/>
  <dc:language>en-US</dc:language>
  <cp:lastModifiedBy>wangyue (AG)</cp:lastModifiedBy>
  <dcterms:modified xsi:type="dcterms:W3CDTF">2021-03-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ZNahcaohUfJyVE+yJv6vFk3OXlRZZEPJyG1OQPP3HWHV24w7/yXMPq8yjYs4ihhmWjXiYQ
BSlIzSYjirlUyOh8XWStaPMZwquvbCYrAt+X3TGKg0kFZRM2Vzq2FbOMocee4yt5FKfQZ7G4
XFK45r0N5N6FHi5NW4REjhP5og8Vg4+T1gypJ6Hsjq4WWKEw7zLNkvlyMfmIOpW86kBW4X6h
B9ayIerBF3KfPqcQ+o</vt:lpwstr>
  </property>
  <property fmtid="{D5CDD505-2E9C-101B-9397-08002B2CF9AE}" pid="3" name="_2015_ms_pID_7253431">
    <vt:lpwstr>ra3ThjiIrkdJJBZztftzzTASX+Wf3MdTLppD2wn2fSbaf6qb+R77tB
WLHzNqS9yf0u2688QEqDnBRVJZeaexJKTPRFFVTfWm3WZBLqJmVly9aOZ+AqZWaG3PUYX3T3
gOC6bJhaWv9ZZZ9j5vutIcrtJHMo64UbZSHC+Nmrn4JJNBDWWXcOVuWqvvwY1jvc5nalxC8V
gVbXxmJClfLSIGhQwYjxZfjVQSNbUk1AGH27</vt:lpwstr>
  </property>
  <property fmtid="{D5CDD505-2E9C-101B-9397-08002B2CF9AE}" pid="4" name="_2015_ms_pID_7253431_00">
    <vt:lpwstr>_2015_ms_pID_7253431</vt:lpwstr>
  </property>
  <property fmtid="{D5CDD505-2E9C-101B-9397-08002B2CF9AE}" pid="5" name="_2015_ms_pID_7253432">
    <vt:lpwstr>HB9CBBkiN5mHcPF4ZwpmFYonSfvdHtiRUsNg
x6Ug4oq+P8ZijoZA2VgM1WryCiI1ZKN7Ro6s7zSjEGHpCPVZt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